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9396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6470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4874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3702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34113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0142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5125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8534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9488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2666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127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1470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31184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1619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51245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