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67188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959678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393382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834208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013106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140869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620714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811112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687025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546281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96941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21347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302713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