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522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38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00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98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21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05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819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95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37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54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5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86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320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81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273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75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835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