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985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217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063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169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520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301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122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787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040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597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290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0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222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211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