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457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505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053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78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995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650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790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005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591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79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48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862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446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