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5199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948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7139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2933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680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5243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5203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3276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5746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4389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173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737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6121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7128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4557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6028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7314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