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5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9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10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84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09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643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69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08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53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3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65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1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0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02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