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200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70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348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04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729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412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347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859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904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774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484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168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668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