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303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886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725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278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213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025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765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539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91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32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01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980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0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485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6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665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