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7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33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5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50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8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933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320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42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773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04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67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17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045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43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