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4568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54728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00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11581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93832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47377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4109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02533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57740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92759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27770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6068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45396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