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35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27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25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6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78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91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9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54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435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019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9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76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9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793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422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51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