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08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017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335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421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921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254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37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278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928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63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37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150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2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028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74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