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774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334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177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108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664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535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024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150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418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213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502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46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591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