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284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44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040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9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377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245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371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345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5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66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066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2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27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959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67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670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893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