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698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931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448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23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75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420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86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679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703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198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159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081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918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691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304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