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632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2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230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650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364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308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064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337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728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188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761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463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319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