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373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611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438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323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107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604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322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19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264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288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900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505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164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898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279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495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509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