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167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425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803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583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693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192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682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720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887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747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7799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157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205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265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573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