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930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778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565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493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923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008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517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899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090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631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96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018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863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