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1174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3903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9830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5102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7866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6166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181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6037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4794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6711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419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7538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263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5041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5511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4423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651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