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7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51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47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06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051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41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146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78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547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21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342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2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36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633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79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