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9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29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50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67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31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590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218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23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14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224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7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5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67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