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34365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57010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88071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99391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92565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68338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61760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02116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38891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50535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2146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13156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36242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173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08139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91000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54303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