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71707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90704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36225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82021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91421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2999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82851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38575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12706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30364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58509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78109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38463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73515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56131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