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689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422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074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815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251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509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858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654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156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68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917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978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490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671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05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896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742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