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215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233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365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765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911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086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264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427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363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775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0700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10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929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627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3982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