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411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417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061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163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766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78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379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580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270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076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677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874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737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