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457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3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794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211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268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667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77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082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764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035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699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167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753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743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090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0837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861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