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65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181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668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94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566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880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959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48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14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939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31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30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7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50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49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