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241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315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506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605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425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177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7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59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188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309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522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38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584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