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814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007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518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934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710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976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493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024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387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545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405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254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015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092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94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655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921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