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17334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28424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10885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85266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78708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71201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62900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15224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68804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32082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92905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24019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17988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80404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031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