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138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517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049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028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858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737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930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515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432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70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825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516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844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