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31459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9051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59124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87169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56298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63697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04297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7530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04480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70032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33016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5357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7827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97876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48119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37286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99031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