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841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3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708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879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946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344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223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580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36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612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055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015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126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438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989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