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0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264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91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96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1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62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85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4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28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3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94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2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41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