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422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641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311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605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4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399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493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006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030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964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338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88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83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750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291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347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