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408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989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29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613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032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10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341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163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287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607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458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384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848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459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465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