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4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99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73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7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982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111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946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15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27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1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36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6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883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