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577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763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524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977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980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224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24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176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705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484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741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712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230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755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465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566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473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