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252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357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72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968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300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791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033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324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940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358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866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998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274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465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914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