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647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872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940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066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512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273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743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887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324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56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715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206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282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