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858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63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9331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259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073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014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471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897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421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341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43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146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023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130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6932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104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8565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