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946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66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928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32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366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60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778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902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451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205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104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561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190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753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814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