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58811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54080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