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0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574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179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69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91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9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2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78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381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0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51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27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12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