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7573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4104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0843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5225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054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2839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3781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4393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8509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5442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180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740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4046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2717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8557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78579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179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