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0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75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9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85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846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00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048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50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06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25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18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63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20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383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79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