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0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04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99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70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49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74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341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908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94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92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41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00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3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